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33070461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6903309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1813339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